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97197959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4722576"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447094664"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498882015"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19181148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288991588"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297141123"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2042358904"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150452687"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